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72390</wp:posOffset>
            </wp:positionV>
            <wp:extent cx="6567170" cy="8572500"/>
            <wp:effectExtent l="0" t="0" r="0" b="0"/>
            <wp:wrapNone/>
            <wp:docPr id="1" name="CORNR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NR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3810</wp:posOffset>
            </wp:positionV>
            <wp:extent cx="5922010" cy="7548245"/>
            <wp:effectExtent l="0" t="0" r="0" b="0"/>
            <wp:wrapNone/>
            <wp:docPr id="2" name="Albertan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bertancop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7pt;margin-top:2.15pt;width:395.95pt;height:199.3pt;mso-wrap-style:none;v-text-anchor:middle" type="_x0000_t136">
            <v:path textpathok="t"/>
            <v:textpath on="t" fitshape="t" string="Learning English&#10;with Alberta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8:23:00Z</dcterms:created>
  <dc:creator>Madre Alberta</dc:creator>
  <dc:description/>
  <dc:language>en-US</dc:language>
  <cp:lastModifiedBy>Aules d'Informàtica</cp:lastModifiedBy>
  <dcterms:modified xsi:type="dcterms:W3CDTF">2003-03-24T09:30:00Z</dcterms:modified>
  <cp:revision>5</cp:revision>
  <dc:subject/>
  <dc:title>UNIVERSITAT DE LES ILLES BALEARS</dc:title>
</cp:coreProperties>
</file>